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32"/>
        </w:rPr>
        <w:t>RCS Kindergarten High Frequency and Word Study List</w:t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25"/>
        <w:gridCol w:w="1036"/>
        <w:gridCol w:w="1291"/>
        <w:gridCol w:w="1113"/>
        <w:gridCol w:w="941"/>
        <w:gridCol w:w="1218"/>
        <w:gridCol w:w="1244"/>
        <w:gridCol w:w="1366"/>
        <w:gridCol w:w="710"/>
        <w:gridCol w:w="1162"/>
        <w:gridCol w:w="1654"/>
      </w:tblGrid>
      <w:tr>
        <w:trPr>
          <w:trHeight w:val="100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A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B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C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D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E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F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G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H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I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J/K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L</w:t>
            </w:r>
          </w:p>
        </w:tc>
      </w:tr>
      <w:tr>
        <w:trPr>
          <w:trHeight w:val="1706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m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n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r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b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a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come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i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do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for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e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o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o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a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av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a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er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m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his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t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32"/>
              </w:rPr>
            </w:pPr>
            <w:r>
              <w:rPr>
                <w:rFonts w:cs="Comic Sans MS" w:ascii="Comic Sans MS" w:hAnsi="Comic Sans MS"/>
                <w:b/>
                <w:sz w:val="32"/>
              </w:rPr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ik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look</w:t>
            </w:r>
          </w:p>
        </w:tc>
      </w:tr>
      <w:tr>
        <w:trPr>
          <w:trHeight w:val="4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M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N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O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P/Q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R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S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U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V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W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44"/>
              </w:rPr>
            </w:pPr>
            <w:r>
              <w:rPr>
                <w:rFonts w:cs="Comic Sans MS" w:ascii="Comic Sans MS" w:hAnsi="Comic Sans MS"/>
                <w:b/>
                <w:sz w:val="44"/>
              </w:rPr>
              <w:t>X/Y/Z</w:t>
            </w:r>
          </w:p>
        </w:tc>
      </w:tr>
      <w:tr>
        <w:trPr>
          <w:trHeight w:val="123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my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no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f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on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lay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ai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e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so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h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to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up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(was)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will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you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The word “was” is not on Jan Richardson’s list, but should be taught at Level 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Jan Richardson Word List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By Guided Reading Leve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619885</wp:posOffset>
                </wp:positionV>
                <wp:extent cx="6875780" cy="4162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75780" cy="416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01"/>
                              <w:gridCol w:w="3274"/>
                              <w:gridCol w:w="3853"/>
                            </w:tblGrid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Level A (1)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</w:rPr>
                                    <w:t>Level B (2)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36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sz w:val="36"/>
                                      <w:szCs w:val="40"/>
                                    </w:rPr>
                                    <w:t>Level C (3-4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m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nd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t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do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co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can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got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d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go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</w:rPr>
                                    <w:t>had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f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is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as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ge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me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e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a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my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is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er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see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in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hi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the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it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of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to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like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pla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up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look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sai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we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s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will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9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yo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3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sz w:val="28"/>
                                      <w:szCs w:val="40"/>
                                    </w:rPr>
                                    <w:t>Adds “-s”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1.4pt;height:327.75pt;mso-wrap-distance-left:9pt;mso-wrap-distance-right:9pt;mso-wrap-distance-top:0pt;mso-wrap-distance-bottom:0pt;margin-top:127.55pt;mso-position-vertical-relative:page;margin-left:53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01"/>
                        <w:gridCol w:w="3274"/>
                        <w:gridCol w:w="3853"/>
                      </w:tblGrid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Level A (1)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</w:rPr>
                              <w:t>Level B (2)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6"/>
                                <w:szCs w:val="40"/>
                              </w:rPr>
                              <w:t>Level C (3-4)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m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nd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r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t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do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com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can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got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did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go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</w:rPr>
                              <w:t>had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for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is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as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get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me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e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av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my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is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ere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see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in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him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the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it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of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to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like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play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up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look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said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we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she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will</w:t>
                            </w:r>
                          </w:p>
                        </w:tc>
                      </w:tr>
                      <w:tr>
                        <w:trPr>
                          <w:trHeight w:val="399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you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3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38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40"/>
                              </w:rPr>
                              <w:t>Adds “-s”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764"/>
        <w:gridCol w:w="2478"/>
        <w:gridCol w:w="2478"/>
        <w:gridCol w:w="2424"/>
        <w:gridCol w:w="2816"/>
      </w:tblGrid>
      <w:tr>
        <w:trPr>
          <w:trHeight w:val="530" w:hRule="atLeast"/>
        </w:trPr>
        <w:tc>
          <w:tcPr>
            <w:tcW w:w="12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Kindergarten Word Study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hyming Sort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Syllable Sort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Beginning Consonant Sort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Recording Final Consonant Sounds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 xml:space="preserve">Short Vowel Word Families/CVC Words (see list below)    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 xml:space="preserve">Spend a few weeks on short a word families and at least a week on each of the other vowels.  </w:t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6"/>
              </w:rPr>
            </w:pPr>
            <w:r>
              <w:rPr>
                <w:rFonts w:cs="Comic Sans MS" w:ascii="Comic Sans MS" w:hAnsi="Comic Sans MS"/>
                <w:sz w:val="36"/>
              </w:rPr>
              <w:t>Kindergarten Common Core Standards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8"/>
                <w:szCs w:val="28"/>
              </w:rPr>
              <w:t>RF.K.3:  (b) Associate the long and short sounds with common spellings (graphemes) for the five major vowels.  (c) Read common high frequency words by sight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RF.L.2 (c) Write a letter or letters for most consonant and short vowel sounds (phonemes).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(d) Spell simple words phonetically, drawing on knowledge of sound-letter relationships.</w:t>
            </w:r>
          </w:p>
          <w:p>
            <w:pPr>
              <w:pStyle w:val="Normal"/>
              <w:rPr>
                <w:rFonts w:ascii="Comic Sans MS" w:hAnsi="Comic Sans MS" w:cs="Comic Sans MS"/>
                <w:sz w:val="44"/>
                <w:szCs w:val="28"/>
              </w:rPr>
            </w:pPr>
            <w:r>
              <w:rPr>
                <w:rFonts w:cs="Comic Sans MS" w:ascii="Comic Sans MS" w:hAnsi="Comic Sans MS"/>
                <w:sz w:val="44"/>
                <w:szCs w:val="28"/>
              </w:rPr>
            </w:r>
          </w:p>
        </w:tc>
      </w:tr>
      <w:tr>
        <w:trPr>
          <w:trHeight w:val="53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E 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 xml:space="preserve">I 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U</w:t>
            </w:r>
          </w:p>
        </w:tc>
      </w:tr>
      <w:tr>
        <w:trPr>
          <w:trHeight w:val="539" w:hRule="atLeast"/>
        </w:trPr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n, ad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ap, ag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et, eg, en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ip, ig, ill</w:t>
            </w:r>
          </w:p>
        </w:tc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op, ot, og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6"/>
              </w:rPr>
            </w:pPr>
            <w:r>
              <w:rPr>
                <w:rFonts w:cs="Comic Sans MS" w:ascii="Comic Sans MS" w:hAnsi="Comic Sans MS"/>
                <w:b/>
                <w:sz w:val="36"/>
              </w:rPr>
              <w:t>ug, ut , un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4:23:00Z</dcterms:created>
  <dc:creator>Randolph County Schools</dc:creator>
  <dc:description/>
  <cp:keywords/>
  <dc:language>en-US</dc:language>
  <cp:lastModifiedBy>Harrell, Kelli</cp:lastModifiedBy>
  <cp:lastPrinted>2012-06-25T09:59:00Z</cp:lastPrinted>
  <dcterms:modified xsi:type="dcterms:W3CDTF">2012-07-25T16:44:00Z</dcterms:modified>
  <cp:revision>6</cp:revision>
  <dc:subject/>
  <dc:title>1st Grade Spelling 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85050156</vt:r8>
  </property>
  <property fmtid="{D5CDD505-2E9C-101B-9397-08002B2CF9AE}" pid="3" name="_AuthorEmail">
    <vt:lpwstr>CReeder@randolph.k12.nc.us</vt:lpwstr>
  </property>
  <property fmtid="{D5CDD505-2E9C-101B-9397-08002B2CF9AE}" pid="4" name="_AuthorEmailDisplayName">
    <vt:lpwstr>Reeder, Catherine</vt:lpwstr>
  </property>
  <property fmtid="{D5CDD505-2E9C-101B-9397-08002B2CF9AE}" pid="5" name="_EmailSubject">
    <vt:lpwstr>1-2 spelling lists</vt:lpwstr>
  </property>
  <property fmtid="{D5CDD505-2E9C-101B-9397-08002B2CF9AE}" pid="6" name="_ReviewingToolsShownOnce">
    <vt:lpwstr/>
  </property>
</Properties>
</file>